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KONSTRUKCE CHODNÍKU NA UL. JUBILEJNÍ V OSTRAVĚ HRABŮVC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KLADOVÁ ČÁST</w:t>
      </w:r>
    </w:p>
    <w:p>
      <w:pPr>
        <w:pStyle w:val="Normal"/>
        <w:rPr/>
      </w:pPr>
      <w:r>
        <w:rPr/>
        <w:t>SEZNAM PŘÍLOH: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ir Telecom, a.s. – vyjádření k existenci sítí, platnost do 30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rcelorMittal Ostrava a.s. – vyjádření k existenci sítí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iocel Paskov, a.s. - vyjádření k existenci sítí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.S., ENERGO s.r.o. - vyjádření k existenci sítí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OPROSYS a.s. – vyjádření k existenci sítí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CZFO.NET s.r.o. – vyjádření k existenci sítí, platnost do 30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D – Telematika a.s. – vyjádření k existenci sítí, platnost do 4. 10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eská telekomunikační infrastruktura a.s. (CETIN) – vyjádření k existenci sítí, platnost do 29. 8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eská telekomunikační infrastruktura a.s. (CETIN) – vyjádření k PD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eské Radiokomunikace a.s. – vyjádření k existenci sítí, platnost do 22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EZ Distribuce, a. s. – vyjádření k existenci sítí, platnost do 15. 8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EZ Distribuce, a. s. – vyjádření k PD, platnost do 16. 2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ČEZ ICT Services, a. s. – vyjádření k existenci sítí, platnost do 8. 8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ial Telecom, a.s. – vyjádření k existenci sítí, platnost do 7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IAMO, státní podnik – vyjádření k existenci sítí, platnost do 5. 10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opravní podnik Ostrava, a.s. – vyjádření k existenci sítí, platnost do 27. 9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Dopravní podnik Ostrava, a.s. – vyjádření k PD, platnost do 17. 2. 2019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Green Gas DPB, a.s. – vyjádření k existenci sítí, platnost do 22. 9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2 Czech Republic, a.s. – vyjádření k existenci sítí, platnost do 22. 9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tself s.r.o. – vyjádření k existenci sítí, platnost do 30. 10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iracle Network, spol. s r.o. - vyjádření k existenci sítí, platnost do 7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O, Sekce ekonomická a majetková, Oddělení ochrany územních zájmů – vyjádření k existenci sítí, platnost do 22. 9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PTILINE a.s. – vyjádření k existenci sítí, platnost do 19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stravské komunikace, a.s. – vyjádření k existenci sítí, platnost do 1. 9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stravské vodárny a kanalizace a. s. – vyjádření k existenci sítí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stravské vodárny a kanalizace a. s. – vyjádření k PD, platnost do 3. 3. 2019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VANET, a.s. – vyjádření k existenci sítí, platnost do 20. 10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ODA, a.s. – vyjádření k existenci sítí, platnost do 30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WE GasNet, s.r.o. – vyjádření k existenci sítí, platnost do 19. 9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RWE GasNet, s.r.o. – vyjádření k PD, platnost do 3. 3. 2019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ITEL, spol. s r.o. – vyjádření k existenci sítí, platnost do 19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T-Mobile Czech Republic a.s. – vyjádření k existenci sítí, platnost do 6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UPC Česká republika, s.r.o. – vyjádření k existenci sítí, platnost do 16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UPC Česká republika, s.r.o. – vyjádření k PD, platnost do 28. 2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eolia Energie ČR, a.s. – vyjádření k existenci sítí, platnost do 21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eolia Průmyslové služby ČR, a.s. – vyjádření k existenci sítí, platnost do 27. 8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ÍTKOVICE, a.s. – vyjádření k existenci sítí, platnost do 30. 1. 2018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ÍTKOVICE, a.s. – vyjádření k PD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odafone Czech Republic, a.s. – vyjádření k existenci sítí, platnost do 6. 9. 2017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ĚSTSKÉ ŘEDITELSTVÍ POLICIE OSTRAVA, Dopravní inspektorát – vyjádření k PD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ASIČSKÝ ZÁCHRANNÝ SBOR MORAVSKOSLEZSKÉHO KRAJE – vyjádření k PD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agistrát města Ostravy – koordinované závazné stanovisko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agistrát města Ostravy – souhlas podle § 15 odst. 2 zákona č. 183/2006 Sb., bez uvedení platnosti</w:t>
      </w:r>
    </w:p>
    <w:p>
      <w:pPr>
        <w:pStyle w:val="Odstavecseseznamem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Úřad městského obvodu Ostrava – Jih, odbor dopravy a komunálních služeb – vyjádření k PD, bez uvedení platnosti</w:t>
      </w:r>
    </w:p>
    <w:p>
      <w:pPr>
        <w:pStyle w:val="Odstavecseseznamem"/>
        <w:numPr>
          <w:ilvl w:val="0"/>
          <w:numId w:val="1"/>
        </w:numPr>
        <w:spacing w:before="0" w:after="160"/>
        <w:contextualSpacing/>
        <w:rPr/>
      </w:pPr>
      <w:r>
        <w:rPr>
          <w:sz w:val="18"/>
          <w:szCs w:val="18"/>
        </w:rPr>
        <w:t>Úřad městského obvodu Ostrava – Jih, majetková správa: místní komunikace, veřejná zeleň, ostatní správa – vyjádření k PD, platnost do 26.10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43:00Z</dcterms:created>
  <dc:creator>Ivo Kurka</dc:creator>
  <dc:description/>
  <cp:keywords/>
  <dc:language>en-US</dc:language>
  <cp:lastModifiedBy>Ivo Kurka</cp:lastModifiedBy>
  <cp:lastPrinted>2017-06-04T19:21:00Z</cp:lastPrinted>
  <dcterms:modified xsi:type="dcterms:W3CDTF">2017-06-04T17:22:00Z</dcterms:modified>
  <cp:revision>34</cp:revision>
  <dc:subject/>
  <dc:title/>
</cp:coreProperties>
</file>